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64"/>
        <w:gridCol w:w="2250"/>
        <w:gridCol w:w="2430"/>
        <w:gridCol w:w="2070"/>
        <w:gridCol w:w="1728"/>
      </w:tblGrid>
      <w:tr>
        <w:trPr/>
        <w:tc>
          <w:tcPr>
            <w:tcW w:w="1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eed Ideas for Writers Rubric</w:t>
            </w:r>
          </w:p>
          <w:p>
            <w:pPr>
              <w:pStyle w:val="Normal"/>
              <w:spacing w:before="280" w:after="300"/>
              <w:ind w:right="150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Name:_______________________________________________                 Date:___________________________</w:t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280" w:after="300"/>
              <w:ind w:right="15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Criteria</w:t>
            </w:r>
          </w:p>
        </w:tc>
        <w:tc>
          <w:tcPr>
            <w:tcW w:w="10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Levels: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ou've Arrived! (4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 the Way (3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tting Started (2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 Yet (1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ore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ing Seed Ideas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s 5 or more seed ideas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s 3-4 seed ideas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s 1-2 seed ideas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ble to generate any seed ideas 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borating on Seed Ideas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tes with at least 4 notes on one or more of the seed ideas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tes with at least 3 notes on one of the seed idea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tes with at least 1-2 notes on one of the seed ideas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ble to elaborate with any notes on a seed idea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llowing Directions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clear understanding of task and follows all directions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fairly clear understanding of task and follows most directions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little understanding of task and only follows some directions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understand task and/or does not follow direct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y to Work Collaboratively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 well in groups; listens to and respects others' ideas, solves problems calmly and productively, stays on task, accomplishes all goals 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le to work with group productively; accomplishes most goals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s others in the group, is unable to take initiative and does not do fair share of the work, attempts to focus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ble to focus in a group, disruptive and does not show respect, is easily frustrated, does not accomplish goals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S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9:00Z</dcterms:created>
  <dc:creator>jcook</dc:creator>
  <dc:description/>
  <cp:keywords/>
  <dc:language>en-US</dc:language>
  <cp:lastModifiedBy>jcook</cp:lastModifiedBy>
  <dcterms:modified xsi:type="dcterms:W3CDTF">2011-05-11T12:39:00Z</dcterms:modified>
  <cp:revision>1</cp:revision>
  <dc:subject/>
  <dc:title/>
</cp:coreProperties>
</file>